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ВЕРЖДАЮ: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иректор МКОУ «Чаравалинская СОШ»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_____________ Магомедорва А.В.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ринято на педагогическом совете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токол № 1 от 14. 08. 2019 г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самообслед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КОУ «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аравали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Общие по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.Настоящее Положение определяет основные нормы и принципы провед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>самообследования. Положение разработано в соответствии с пунктом 3 части 2стать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 29 Федерального закона от 29 декабря 2012г. № 273-ФЗ «Об образовании в Российской Федерации». «Порядком проведения самообследования образовательных организации», утвержденным приказом Министерством образования и науки Российской Федерации от 14 июня 2013 года №46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2.Целями проведения самообследования является обеспечение доступности и открытости информации о состоянии образовательной деятельности учреждения, а также подготовка отчета о результатах самообследования (далее- отч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.Самообследование проводится учреждением ежег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амооследование - процедура оценивания (самооценивания). Процесс самообследования – это познавательная деятельность педагогов, обучающихся, руководителей учреждения, носящая системный характер и направленная  на развитие образовательной среды и педагогического процесса и коррекцию деятельности школьн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В соответствии с целями и задачами самообследование выполняет ряд функц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>Оценочная функция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3"/>
          <w:szCs w:val="23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существление с целью выявления соответствия оценочных параметров нормативным и современным параметрам и требования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>Диагностическая функция – 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ыявление причин возникновение отклонений состояние объекта изучения и оценивания нормативных и научнообоснованных параметров, по которым осуществляется его оценка (самооценк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>Прогностическая функция – 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ценка (самооценке) последствий проявления отклонений для самого оцениваемого объекта и тех, с которыми он вступает во взаимодейств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Методы и критерии самооб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Методика самообсдедования предполагает использования целого комплекса разнообразных методов, которые целесообразно выделить в две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пассивные (наблюдение, количественный и качественный анализ продуктов деятельности и т.п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активные (анкетирование, собеседование, тестир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Организация само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.1.Процедура оценивания проводится в соответствии с инструментарием по контролю качества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.2.Процедура самообследования включает в себя следующие эта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ланирование и подготовку работ по самообследованию учреж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рганизацию и проведение самообследования в учреж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бобщение полученных результатов и на их основе формирование отч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Рассмотрение отчета органом управления учреждения, к компетенции которого относится решение данного вопр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.3.Сроки форма проведения самообследования, состав лиц, привлекаемых для его проведения, определяется приказом по учрежд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3,4.В процессе самообследования проводится оценка образовательной деятельности, системы управления учреждения, содержания и качества подготовки обучающихся, организации методического, библиотечно - информационного обеспечения, материально-технической базы, функционирования внутренней системы оценки качества образования, а так-же анализ показателей деятельности организаций, пр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Структура само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1.Организационно-правовое обеспечение деятельности образовательного учреждения и системы у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2.Характеристика образовательных программ, реализуемых в общеобразовате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3.Кадровое обеспечение реализуемых образовательных и воспитатель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4.Показатели уровня и качества общеобразовательной подготовк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5.Показатели оценки достижений предметных результатаов по итогам государственной (итоговой) аттестации обучающихся 9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6.Показатели оценки достижений предметных результатов по итогам государственной (итоговой) аттестации обучающихся 11 классов в форме ЕГ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7.Трудоустройство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8.Выполнение учебных планов и программ по уровню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9.Характеристика системы воспитания в общеобразовате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.10.Учебно-методическое, библиотечно-информационное,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Отчет о результатах само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1.Результаты самообследования учреждения оформляется в виде отчета, включающегося аналитическую часть и результаты анализа показателей деятельности учреждения, подлежащих  самообслед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2.Отчет по самообследованию формируется по состоянию на 1 августа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3.Результаты самообследования рассматриваются на педагогическом со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4.Отчет подписывается руководителем учреждения и заверяется печа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.5.Размещение отчета образовательного учреждения на официальном сайте учреждения в сети «Интернет» и направление его учредителю осуществляется не позднее 1 сентября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проведении самообслед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в МКОУ «</w:t>
      </w:r>
      <w:r>
        <w:rPr>
          <w:rFonts w:eastAsia="Times New Roman" w:cs="Times New Roman" w:ascii="Times New Roman" w:hAnsi="Times New Roman"/>
          <w:bCs/>
          <w:color w:val="333333"/>
          <w:sz w:val="23"/>
          <w:szCs w:val="23"/>
          <w:lang w:eastAsia="ru-RU"/>
        </w:rPr>
        <w:t>Чаравалин</w:t>
      </w:r>
      <w:r>
        <w:rPr>
          <w:rFonts w:cs="Times New Roman" w:ascii="Times New Roman" w:hAnsi="Times New Roman"/>
          <w:sz w:val="23"/>
          <w:szCs w:val="23"/>
        </w:rPr>
        <w:t xml:space="preserve">ская СОШ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ятельности общеобразовательной организации,</w:t>
      </w:r>
    </w:p>
    <w:p>
      <w:pPr>
        <w:pStyle w:val="Normal"/>
        <w:spacing w:lineRule="auto" w:line="240" w:before="0" w:after="0"/>
        <w:jc w:val="center"/>
        <w:rPr/>
      </w:pPr>
      <w:r>
        <w:rPr/>
        <w:t>подлежащей самообследованию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8558"/>
        <w:gridCol w:w="1134"/>
      </w:tblGrid>
      <w:tr>
        <w:trPr>
          <w:trHeight w:val="57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/п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измерения</w:t>
            </w:r>
          </w:p>
        </w:tc>
      </w:tr>
      <w:tr>
        <w:trPr>
          <w:trHeight w:val="28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А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48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3"/>
                <w:szCs w:val="23"/>
                <w:u w:val="single"/>
                <w:shd w:fill="FFFFFF" w:val="clear"/>
                <w:lang w:eastAsia="ru-RU"/>
              </w:rPr>
              <w:t>Общие сведения об обще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62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квизиты лицензии (орган, выдавший лицензию; номер лицензии, серия, номер бланка; начало периода действия; окончание периода 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квизиты свидетельства о государственной аккредитации (орган, выдавший свидетельство; номер свидетельства о государственной аккредитации, серия, номер бланка; начало периода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окончание периода 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Общая численность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</w:t>
            </w:r>
          </w:p>
        </w:tc>
      </w:tr>
      <w:tr>
        <w:trPr>
          <w:trHeight w:val="42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ализуемые образовательные программы в соответствии с лицензией (перечисл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 по каждой реализуемой общеобразовательной программе: начального общего образования основного общего образования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428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 по программам углубленного изучения отдельных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420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 по программам профиль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42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.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оля обучающихся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48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3"/>
                <w:szCs w:val="23"/>
                <w:u w:val="single"/>
                <w:shd w:fill="FFFFFF" w:val="clear"/>
                <w:lang w:eastAsia="ru-RU"/>
              </w:rPr>
              <w:t>2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3"/>
                <w:szCs w:val="23"/>
                <w:u w:val="single"/>
                <w:shd w:fill="FFFFFF" w:val="clear"/>
                <w:lang w:eastAsia="ru-RU"/>
              </w:rPr>
              <w:t>Образовательные результаты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368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зультаты промежуточной аттестации з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1.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Общая 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%</w:t>
            </w:r>
          </w:p>
        </w:tc>
      </w:tr>
      <w:tr>
        <w:trPr>
          <w:trHeight w:val="42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1.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, успевающих на «4» и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729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8559"/>
        <w:gridCol w:w="1373"/>
      </w:tblGrid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оказате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измерения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А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зультаты государственной итоговой аттестации по обязательным предметам: средний балл ЕГ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2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9 класс (русский язык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алл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2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9 класс (математика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алл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2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1 класс (русский язык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алл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2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1 класс (математика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алл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зультаты государственной итоговой аттестации по обязательным предметам: количество и доля выпускников, получивших результаты ниже установленного минимального количества баллов ЕГ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3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9 класс (русский язык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3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9 класс (математика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3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1 класс (русский язык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3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1 класс (математика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 и доля выпускников, не получивших аттестат, от общего числа выпуск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4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9 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4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11 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выпускников-медали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6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зультаты участия обучающихся в олимпиадах, смотрах, конкурс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6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, принявших участие в различных олимпиадах, смотрах, конкурс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2.6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-победителей и призеров олимпиад, смотров, конкурсов, из ни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регионального уров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федерального уров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международного уровн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415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u w:val="single"/>
                <w:shd w:fill="FFFFFF" w:val="clear"/>
                <w:lang w:eastAsia="ru-RU"/>
              </w:rPr>
              <w:t>3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u w:val="single"/>
                <w:shd w:fill="FFFFFF" w:val="clear"/>
                <w:lang w:eastAsia="ru-RU"/>
              </w:rPr>
              <w:t>Кадровое обеспечение учебного процес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Общая численность педагогических работ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, имеющих высшее образование, из ни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2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непедагогическо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, имеющих среднее специальное образование, из н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3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непедагогическо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, которым по результатам аттестации присвоена квалификационная категория, из ни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40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4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высш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4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ер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729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8559"/>
        <w:gridCol w:w="1373"/>
      </w:tblGrid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оказате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измерения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А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, педагогический стаж работы которых составляет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5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о 5 л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в том числе молодых специали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5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свыше 30 л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6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 в возрасте до 30 л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7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 в возрасте от 55 л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8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педагогических работников и управленческих кадров, прошедших за последние 5 лет повышение квалификации/переподготовку по профилю осуществляемой ими образовательной деятельности в учреждениях высшего профессионального образования, а также в учреждениях системы переподготовки и повышения квалифик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3.9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оля педагогических и управленческих кадров, прошедших повышение квалификации для работы по ФГОС (в общей численности педагогических и управленческих кадров)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Инфраструктура общеобразовательной организ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 персональных компьютеров в расчете на одного обучающегос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единиц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обучающегос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единиц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Переход образовательной организации на электронный документооборот/ электронные системы управ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Наличие читального зала библиотеки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с медиатек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.3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.4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4.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с контролируемой распечаткой бумажных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да/нет</w:t>
            </w:r>
          </w:p>
        </w:tc>
      </w:tr>
      <w:tr>
        <w:trPr>
          <w:trHeight w:val="293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4.5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Количество/доля обучающихся, которым обеспечена возможность пользоваться широкополосным Интернетом (не менее 2 Мб/с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  <w:shd w:fill="FFFFFF" w:val="clear"/>
                <w:lang w:eastAsia="ru-RU"/>
              </w:rPr>
              <w:t>чел./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УТВЕРЖДАЮ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ab/>
        <w:tab/>
        <w:tab/>
        <w:tab/>
        <w:tab/>
        <w:t>Директор школы: _____________ Магомедова А.В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ab/>
        <w:tab/>
        <w:tab/>
        <w:tab/>
        <w:tab/>
        <w:t>приказ от _________.2019 №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DejaVu Sans" w:cs="Times New Roman"/>
          <w:bCs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bCs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DejaVu Sans" w:cs="Times New Roman"/>
          <w:bCs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bCs/>
          <w:kern w:val="2"/>
          <w:sz w:val="23"/>
          <w:szCs w:val="23"/>
          <w:lang w:eastAsia="zh-CN" w:bidi="hi-IN"/>
        </w:rPr>
        <w:t>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DejaVu Sans" w:cs="Times New Roman"/>
          <w:bCs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bCs/>
          <w:kern w:val="2"/>
          <w:sz w:val="23"/>
          <w:szCs w:val="23"/>
          <w:lang w:eastAsia="zh-CN" w:bidi="hi-IN"/>
        </w:rPr>
        <w:t xml:space="preserve">проведения внутреннего самообследования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DejaVu Sans" w:cs="Times New Roman" w:ascii="Times New Roman" w:hAnsi="Times New Roman"/>
          <w:bCs/>
          <w:kern w:val="2"/>
          <w:sz w:val="23"/>
          <w:szCs w:val="23"/>
          <w:lang w:eastAsia="zh-CN" w:bidi="hi-IN"/>
        </w:rPr>
        <w:t>МКОУ «</w:t>
      </w:r>
      <w:r>
        <w:rPr>
          <w:rFonts w:eastAsia="Times New Roman" w:cs="Times New Roman" w:ascii="Times New Roman" w:hAnsi="Times New Roman"/>
          <w:bCs/>
          <w:color w:val="333333"/>
          <w:sz w:val="23"/>
          <w:szCs w:val="23"/>
          <w:lang w:eastAsia="ru-RU"/>
        </w:rPr>
        <w:t>Чаравалин</w:t>
      </w:r>
      <w:r>
        <w:rPr>
          <w:rFonts w:eastAsia="DejaVu Sans" w:cs="Times New Roman" w:ascii="Times New Roman" w:hAnsi="Times New Roman"/>
          <w:bCs/>
          <w:kern w:val="2"/>
          <w:sz w:val="23"/>
          <w:szCs w:val="23"/>
          <w:lang w:eastAsia="zh-CN" w:bidi="hi-IN"/>
        </w:rPr>
        <w:t>ская  СОШ»  за 2019-2020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разработан в соответствие с Приказом Министерства образования и науки Российской Федерации от 14 июня 2013 г. № 462 «Об утверждении порядка проведения самообследования образовательной организацией»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Цель проведения самообследования МКОУ «</w:t>
      </w:r>
      <w:r>
        <w:rPr>
          <w:rFonts w:eastAsia="Times New Roman" w:cs="Times New Roman" w:ascii="Times New Roman" w:hAnsi="Times New Roman"/>
          <w:bCs/>
          <w:color w:val="333333"/>
          <w:sz w:val="23"/>
          <w:szCs w:val="23"/>
          <w:lang w:eastAsia="ru-RU"/>
        </w:rPr>
        <w:t>Чаравалин</w:t>
      </w: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ская  СОШ»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1. Обеспечение доступности и открытости информации о деятельности организации, а также подготовка отчета о результатах самообследования (далее - отчет)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2"/>
        <w:gridCol w:w="1926"/>
        <w:gridCol w:w="1775"/>
        <w:gridCol w:w="1405"/>
      </w:tblGrid>
      <w:tr>
        <w:trPr/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одержание деятельности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роки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тветственный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тметка о выполнении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bCs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Подготовительный этап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Изучение нормативной базы по проведению самообследования учреждения.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19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Принятие решения о самообследовании, оформление приказа; определение основных направлений самообследования, формирование рабочих групп по направлениям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ентябрь 2019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540"/>
              <w:jc w:val="center"/>
              <w:textAlignment w:val="baseline"/>
              <w:rPr>
                <w:rFonts w:ascii="Times New Roman" w:hAnsi="Times New Roman" w:eastAsia="DejaVu Sans" w:cs="Times New Roman"/>
                <w:bCs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Планирование проведения самообследования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пределение содержания самообследования , методов сбора информации,  сроков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До 01.02.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Техническое обеспечение процесса самообследовани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В течение года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рганизация семинаров для рабочих групп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Феврал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540"/>
              <w:jc w:val="center"/>
              <w:textAlignment w:val="baseline"/>
              <w:rPr>
                <w:rFonts w:ascii="Times New Roman" w:hAnsi="Times New Roman" w:eastAsia="DejaVu Sans" w:cs="Times New Roman"/>
                <w:bCs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Организация самообследования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54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 xml:space="preserve">Сбор информации: тестирование, анкетирование, собеседование, заполнение таблиц </w:t>
            </w: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по направлениям: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оценка образовательной деятельности школы по итогам год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 системы управления МКОУ «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3"/>
                <w:szCs w:val="23"/>
                <w:lang w:eastAsia="ru-RU"/>
              </w:rPr>
              <w:t>Чаравалин</w:t>
            </w: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кая СОШ»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 содержания и качества подготовки обучающихс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востребованности выпускников (анализ поступления в учебные заведения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Классные руководители 9,11 классов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 качества кадрового потенциал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учебно-методического обеспечени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 библиотечно-информационного сопровождени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 материально-технической базы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-функционирования внутренней системы оценки качества образовани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Май-июн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бработка и систематизация информации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нализ полученных данных, определение их соответствия образовательным целям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пределение проблем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540"/>
              <w:jc w:val="center"/>
              <w:textAlignment w:val="baseline"/>
              <w:rPr>
                <w:rFonts w:ascii="Times New Roman" w:hAnsi="Times New Roman" w:eastAsia="DejaVu Sans" w:cs="Times New Roman"/>
                <w:bCs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Подготовка и утверждение итогового отчета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Подготовка доклад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Обсуждение результатов самообследования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Корректировка целей и задач ОУ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Август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Утверждение доклада в статусе официального документ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ентябр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540"/>
              <w:jc w:val="center"/>
              <w:textAlignment w:val="baseline"/>
              <w:rPr>
                <w:rFonts w:ascii="Times New Roman" w:hAnsi="Times New Roman" w:eastAsia="DejaVu Sans" w:cs="Times New Roman"/>
                <w:bCs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bCs/>
                <w:kern w:val="2"/>
                <w:sz w:val="23"/>
                <w:szCs w:val="23"/>
                <w:lang w:eastAsia="zh-CN" w:bidi="hi-IN"/>
              </w:rPr>
              <w:t>Устранение недостатков</w:t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Устранение выявленных в ходе самообследования недостатков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ентябр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  <w:tr>
        <w:trPr/>
        <w:tc>
          <w:tcPr>
            <w:tcW w:w="4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Корректировка программы развития ОУ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  <w:t>Сентябрь 2020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</w:t>
        <w:tab/>
        <w:tab/>
        <w:tab/>
        <w:tab/>
        <w:tab/>
        <w:tab/>
        <w:t>№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подготовке и прове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амообсле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е с Приказом Министерства образования и науки Российской Федерации от 14 июня 2013 г. № 462 «Об утверждении порядка проведения самообследования образовательной организаци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Провести самообследование  МКОУ «</w:t>
      </w:r>
      <w:r>
        <w:rPr>
          <w:rFonts w:eastAsia="Times New Roman" w:cs="Times New Roman" w:ascii="Times New Roman" w:hAnsi="Times New Roman"/>
          <w:bCs/>
          <w:color w:val="333333"/>
          <w:sz w:val="23"/>
          <w:szCs w:val="23"/>
          <w:lang w:eastAsia="ru-RU"/>
        </w:rPr>
        <w:t>Чаравалин</w:t>
      </w:r>
      <w:r>
        <w:rPr>
          <w:rFonts w:cs="Times New Roman" w:ascii="Times New Roman" w:hAnsi="Times New Roman"/>
          <w:sz w:val="23"/>
          <w:szCs w:val="23"/>
        </w:rPr>
        <w:t>ская СОШ» по итогам 2019-2020 учебн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Кадыров Г.Я. зам. директора по УВР определить основные направления самообследования согласно приказа Министерства образования и науки Российской Федерации от 14 июня 2013 г. № 462 «Об утверждении порядка проведения самообследования образовательной организаци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Кадыров Г.Я. зам. директора по УВР сформировать рабочие группы по проведению самооб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Утвердить План проведения внутреннего самообследования МКОУ «</w:t>
      </w:r>
      <w:r>
        <w:rPr>
          <w:rFonts w:eastAsia="Times New Roman" w:cs="Times New Roman" w:ascii="Times New Roman" w:hAnsi="Times New Roman"/>
          <w:bCs/>
          <w:color w:val="333333"/>
          <w:sz w:val="23"/>
          <w:szCs w:val="23"/>
          <w:lang w:eastAsia="ru-RU"/>
        </w:rPr>
        <w:t>Чаравалин</w:t>
      </w:r>
      <w:r>
        <w:rPr>
          <w:rFonts w:cs="Times New Roman" w:ascii="Times New Roman" w:hAnsi="Times New Roman"/>
          <w:sz w:val="23"/>
          <w:szCs w:val="23"/>
        </w:rPr>
        <w:t>ская СОШ» за 2019-2020 учебный го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  <w:t>Директор школы</w:t>
        <w:tab/>
        <w:tab/>
        <w:tab/>
        <w:tab/>
        <w:tab/>
        <w:tab/>
        <w:tab/>
        <w:t>Магомедова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 Sans" w:cs="Times New Roman"/>
          <w:kern w:val="2"/>
          <w:sz w:val="23"/>
          <w:szCs w:val="23"/>
          <w:lang w:eastAsia="zh-CN" w:bidi="hi-IN"/>
        </w:rPr>
      </w:pPr>
      <w:r>
        <w:rPr>
          <w:rFonts w:eastAsia="DejaVu Sans" w:cs="Times New Roman" w:ascii="Times New Roman" w:hAnsi="Times New Roman"/>
          <w:kern w:val="2"/>
          <w:sz w:val="23"/>
          <w:szCs w:val="23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6:00Z</dcterms:created>
  <dc:creator>admin</dc:creator>
  <dc:description/>
  <cp:keywords/>
  <dc:language>en-US</dc:language>
  <cp:lastModifiedBy>Admin</cp:lastModifiedBy>
  <cp:lastPrinted>2014-10-16T16:25:00Z</cp:lastPrinted>
  <dcterms:modified xsi:type="dcterms:W3CDTF">2019-11-10T20:02:00Z</dcterms:modified>
  <cp:revision>12</cp:revision>
  <dc:subject/>
  <dc:title/>
</cp:coreProperties>
</file>